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>
          <w:trHeight w:val="1239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 xml:space="preserve"> Ι Τ Η Σ Η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για </w:t>
            </w:r>
            <w:r>
              <w:rPr>
                <w:rFonts w:cs="Arial" w:ascii="Arial" w:hAnsi="Arial"/>
                <w:b/>
              </w:rPr>
              <w:t>Προπτυχιακούς</w:t>
            </w:r>
            <w:r>
              <w:rPr>
                <w:rFonts w:cs="Arial" w:ascii="Arial" w:hAnsi="Arial"/>
              </w:rPr>
              <w:t xml:space="preserve"> φοιτητές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τ..…   ……………………………...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.…………………………………..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Όνομα πατέρα: 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Όνομα μητέρας: 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Σχολή  - Τμήμα  Φοίτησης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Λύκειο Αποφοίτησης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/νση κατοικίας: 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όλη - Τ.Κ. : 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ηλ. (Σταθερό): 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Τηλ. (Κινητό): 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mail</w:t>
            </w:r>
            <w:r>
              <w:rPr>
                <w:rFonts w:cs="Arial" w:ascii="Arial" w:hAnsi="Arial"/>
              </w:rPr>
              <w:t>: ………………………………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Τόπος,  Ημερομηνία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.............................., ......./....../......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87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Π Ρ Ο Σ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Παρακαλώ όπως εγκρίνετε τη συμμετοχή μου  στη διαδικασία επιλογής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  για την ανάδειξη υποτρόφων από τα έσοδα του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</w:rPr>
              <w:t>ληροδοτήματος «Χρύσανθου &amp; Αναστασίας  Καρύδη», σύμφωνα με την αριθμ.  Γ3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/1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05</w:t>
            </w:r>
            <w:r>
              <w:rPr>
                <w:rFonts w:cs="Arial" w:ascii="Arial" w:hAnsi="Arial"/>
              </w:rPr>
              <w:t>.201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/>
              <w:t xml:space="preserve">  </w:t>
            </w:r>
            <w:r>
              <w:rPr>
                <w:rFonts w:cs="Arial" w:ascii="Arial" w:hAnsi="Arial"/>
              </w:rPr>
              <w:t xml:space="preserve"> προκήρυξη, της οποίας έλαβα  γνώση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Συνοδευτικά υποβάλλω τα ακόλουθα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ικαιολογητικά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 ..............................................................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 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 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Όσα από τα οριζόμενα δικαιολογητικά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ν υπέβαλα πλήρη, θα τα υποβάλω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έχρι την ημέρα λήξης της προθεσμίας υποβολή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ΑΙΤ…..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18:00Z</dcterms:created>
  <dc:creator>pc</dc:creator>
  <dc:description/>
  <dc:language>en-US</dc:language>
  <cp:lastModifiedBy>mpalafa</cp:lastModifiedBy>
  <cp:lastPrinted>2011-01-28T10:04:00Z</cp:lastPrinted>
  <dcterms:modified xsi:type="dcterms:W3CDTF">2016-05-10T12:18:00Z</dcterms:modified>
  <cp:revision>2</cp:revision>
  <dc:subject/>
  <dc:title>A Ι Τ Η Σ Η</dc:title>
</cp:coreProperties>
</file>